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rPr>
          <w:b/>
          <w:b/>
          <w:i/>
          <w:i/>
        </w:rPr>
      </w:pPr>
      <w:r>
        <w:rPr>
          <w:b/>
          <w:i/>
        </w:rPr>
        <w:t xml:space="preserve">Декрет Президента Республики Беларусь от 23 ноября 2017 г. № 7 </w:t>
      </w:r>
    </w:p>
    <w:p>
      <w:pPr>
        <w:pStyle w:val="Normal"/>
        <w:spacing w:lineRule="exact" w:line="280"/>
        <w:ind w:hanging="0"/>
        <w:rPr>
          <w:b/>
          <w:b/>
          <w:i/>
          <w:i/>
        </w:rPr>
      </w:pPr>
      <w:r>
        <w:rPr>
          <w:b/>
          <w:i/>
        </w:rPr>
        <w:t xml:space="preserve">«О развитии предпринимательства» </w:t>
      </w:r>
    </w:p>
    <w:p>
      <w:pPr>
        <w:pStyle w:val="Normal"/>
        <w:spacing w:lineRule="exact" w:line="280" w:before="120" w:after="0"/>
        <w:ind w:hanging="0"/>
        <w:rPr/>
      </w:pPr>
      <w:r>
        <w:rPr/>
        <w:t>Телефоны «горячей линии»</w:t>
      </w:r>
    </w:p>
    <w:p>
      <w:pPr>
        <w:pStyle w:val="Normal"/>
        <w:spacing w:lineRule="exact" w:line="280"/>
        <w:ind w:hanging="0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544"/>
        <w:gridCol w:w="3402"/>
        <w:gridCol w:w="1701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12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Декр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 w:before="12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 облисполкома,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 w:before="120" w:after="12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 w:before="120" w:after="12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 w:before="12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            телеф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 w:before="120" w:after="12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аботы «горячей лини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 w:before="120" w:after="120"/>
              <w:ind w:right="-108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 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подпункт 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экономики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шина Ольга Семё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9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подпункт 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ое областное управление МЧ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rFonts w:eastAsia="Calibri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00-</w:t>
            </w:r>
            <w:r>
              <w:rPr>
                <w:rFonts w:eastAsia="Calibri"/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центр гигиены, эпидемиологии и общественного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юк Александр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иги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 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комитет природных ресурсов и охраны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ков КонстантинИль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1 03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+375 33 692 74 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2.5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ирокий Василий Леонид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отдела ветеринарии</w:t>
            </w:r>
          </w:p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30 5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Харченко Александр Никола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заместитель начальника отдела ветерина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74 14 0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 w:before="120" w:after="120"/>
              <w:ind w:right="-108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кт 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ы 3.1-3.4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экономики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шина Ольга Семё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9 7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/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центр гигиены, эпидемиологии и общественного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юк Александр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иги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 4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3.5.</w:t>
            </w:r>
          </w:p>
          <w:p>
            <w:pPr>
              <w:pStyle w:val="Footnot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ое областное управление МЧ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rFonts w:eastAsia="Calibri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00-</w:t>
            </w:r>
            <w:r>
              <w:rPr>
                <w:rFonts w:eastAsia="Calibri"/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центр гигиены, эпидемиологии и общественного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юк Александр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иги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 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комитет природных ресурсов и охраны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ков Константин Иль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1 03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+375 33 692 74 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облисполкома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ирокий Василий Леонид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начальник отдела ветерина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30 5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ченко Александр Николаевич</w:t>
            </w:r>
          </w:p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начальника отдела ветерина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 14 0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труду, занятости и социальной защите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бак Ольга Григо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храны труда и государственной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ы 3.6-3.10</w:t>
            </w:r>
          </w:p>
          <w:p>
            <w:pPr>
              <w:pStyle w:val="Footnot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центр стандартизации, метрологии и серт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ерюкова Светлана Ивановна</w:t>
            </w:r>
          </w:p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6 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-12.3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Олег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ерт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5 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3.11</w:t>
            </w:r>
          </w:p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юстиции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юк Татья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осударственной регистрации юридических лиц и Единого государственного реги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4 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0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аутас Мари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государственной регистрации юридических лиц и Единого государственного реги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7 7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00"/>
              <w:ind w:right="-108" w:hanging="0"/>
              <w:jc w:val="left"/>
              <w:rPr/>
            </w:pPr>
            <w:r>
              <w:rPr>
                <w:b/>
                <w:sz w:val="24"/>
                <w:szCs w:val="24"/>
              </w:rPr>
              <w:t>пункт 4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бзацы второй-третий</w:t>
            </w:r>
          </w:p>
          <w:p>
            <w:pPr>
              <w:pStyle w:val="Normal"/>
              <w:spacing w:lineRule="exact" w:line="200"/>
              <w:ind w:left="28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торговли и услуг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канькова Елена Геннад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отдела организации торговли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28 37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(торгов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среда</w:t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08.00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>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нукович Ольг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начальника отдела организации торговли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74 60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(бытовое обслуживание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линовская Виктория Олег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ный специалист отдела потребительского рынка 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29 74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(общепит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ы четвертый-седьмо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торговли и услуг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линовская Виктория Олег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ный специалист отдела потребительского рынка и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 29 74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ind w:left="28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 восьмой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рногалова Татьяна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начальник отдела экономики и организации владельческого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68 7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00"/>
              <w:ind w:left="28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ы девятый-десятый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нукович Ольг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начальника отдела организации торговли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74 60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.2</w:t>
            </w:r>
          </w:p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торговли и услуг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канькова Елена Геннад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отдела организации торговли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28 37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.3. </w:t>
            </w:r>
          </w:p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центр гигиены, эпидемиологии и общественного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юк Александр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иги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74 06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центр стандартизации, метрологии и серт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ерюкова Светлана Ивановна</w:t>
            </w:r>
          </w:p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6 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-12.3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Олег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ерт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5 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.4</w:t>
            </w:r>
          </w:p>
          <w:p>
            <w:pPr>
              <w:pStyle w:val="Footnot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рхитектуре и строительству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/>
            </w:pPr>
            <w:r>
              <w:rPr>
                <w:sz w:val="24"/>
                <w:szCs w:val="24"/>
              </w:rPr>
              <w:t>Свадковская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/>
            </w:pPr>
            <w:r>
              <w:rPr>
                <w:sz w:val="24"/>
                <w:szCs w:val="24"/>
              </w:rPr>
              <w:t xml:space="preserve">главный бухгалтер КУП «Могилевское областное управление капитальным строительством»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95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центр гигиены, эпидемиологии и общественного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юк Александр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иги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6 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комитет природных ресурсов и охраны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ков Константин Иль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1 03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+375 33 692 74 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.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рхитектуре и строительству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усев Владимир Олег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транспорта и коммуник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0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понедельник,</w:t>
            </w:r>
            <w:r>
              <w:rPr>
                <w:sz w:val="24"/>
                <w:szCs w:val="24"/>
              </w:rPr>
              <w:t xml:space="preserve"> четверг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-12-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комитет природных ресурсов и охраны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/>
            </w:pPr>
            <w:r>
              <w:rPr>
                <w:sz w:val="24"/>
                <w:szCs w:val="24"/>
              </w:rPr>
              <w:t>Тепляков Константин Иль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1 03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+375 33 692 74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4.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торговли и услуг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нукович Ольг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начальника отдела организации торговли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 74 60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среда</w:t>
            </w:r>
          </w:p>
          <w:p>
            <w:pPr>
              <w:pStyle w:val="13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08.00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>13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 w:before="120" w:after="120"/>
              <w:ind w:right="-108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ункт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ы 5.1-5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Министерства по налогам и сборам Республики Беларусь по Могиле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огова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нформационно-разъясни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2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.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тамож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рдак Людмила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тамож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0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подпункт 5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Министерства по налогам и сборам Республики Беларусь по Могиле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огова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нформационно-разъясни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2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тамож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рдак Людмила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тамож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0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ое областное управление Фонда социальной защиты населения Республики Беларус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ксин Сергей Олег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меститель начальника отдела организации сбора платеж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64 </w:t>
            </w:r>
            <w:r>
              <w:rPr>
                <w:rFonts w:eastAsia="Calibri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.</w:t>
            </w:r>
            <w:r>
              <w:rPr>
                <w:rFonts w:eastAsia="Calibri"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-1</w:t>
            </w:r>
            <w:r>
              <w:rPr>
                <w:rFonts w:eastAsia="Calibri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0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подпункт 5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Министерства по налогам и сборам Республики Беларусь по Могиле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огова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нформационно-разъясни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2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тамож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рдак Людмила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тамож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0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подпункт 5.6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юстиции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юк Татья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государственной регистрации юридических лиц и Единого государственного реги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4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0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аутас Мари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государственной регистрации юридических лиц и Единого государственного реги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7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0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гражданству и миграции УВД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илева Ирина Пав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1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чие дни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ы 5.8-5.9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центр стандартизации, метрологии и серт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ерюкова Светлана Ивановна</w:t>
            </w:r>
          </w:p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6 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0-12.3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napToGrid w:val="false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 Олег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ерт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5 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.10.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рхитектуре и строительству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ородникова Елена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/>
            </w:pPr>
            <w:r>
              <w:rPr>
                <w:sz w:val="24"/>
                <w:szCs w:val="24"/>
              </w:rPr>
              <w:t xml:space="preserve">начальник сектора по правовой и кадровой работе КУП «Могилевское областное управление капитальным строительством»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8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Министерства по налогам и сборам Республики Беларусь по Могиле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огова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нформационно-разъясни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-12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«Могилевоблимущест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аров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вопросам использования и безвозмездной передачи государствен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3 66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0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.11</w:t>
            </w:r>
          </w:p>
          <w:p>
            <w:pPr>
              <w:pStyle w:val="Footnot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архитектуре и строительству облисполко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я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6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ительная служба облисполкома</w:t>
            </w:r>
          </w:p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мелёв Никола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землеустройства и земельного када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.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рхитектуре и строительству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я Наталья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6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.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рхитектуре и строительству облисполк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лак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жилищ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14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4130" w:leader="none"/>
                <w:tab w:val="right" w:pos="9639" w:leader="none"/>
              </w:tabs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ункт 5.14</w:t>
            </w:r>
          </w:p>
          <w:p>
            <w:pPr>
              <w:pStyle w:val="Normal"/>
              <w:autoSpaceDE w:val="false"/>
              <w:spacing w:lineRule="exact" w:line="20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ий областной комитет природных ресурсов и охраны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ков Константин Иль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1 03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+375 33 692 74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-13.00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7.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00"/>
              <w:ind w:right="-108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«ЖКХ Могиле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 Андрей Григо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1 28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(водоснабжение и канализ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  <w:p>
            <w:pPr>
              <w:pStyle w:val="Normal"/>
              <w:spacing w:lineRule="exact" w:line="200"/>
              <w:ind w:left="-108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993"/>
      <w:jc w:val="center"/>
      <w:outlineLvl w:val="0"/>
    </w:pPr>
    <w:rPr>
      <w:spacing w:val="56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-1004" w:firstLine="709"/>
      <w:jc w:val="center"/>
      <w:outlineLvl w:val="1"/>
    </w:pPr>
    <w:rPr>
      <w:spacing w:val="56"/>
      <w:sz w:val="40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pacing w:val="56"/>
      <w:sz w:val="40"/>
    </w:rPr>
  </w:style>
  <w:style w:type="character" w:styleId="2">
    <w:name w:val="Заголовок 2 Знак"/>
    <w:qFormat/>
    <w:rPr>
      <w:spacing w:val="56"/>
      <w:sz w:val="4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sz w:val="30"/>
    </w:rPr>
  </w:style>
  <w:style w:type="character" w:styleId="11">
    <w:name w:val="Стиль1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hanging="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sz w:val="24"/>
      <w:szCs w:val="24"/>
    </w:rPr>
  </w:style>
  <w:style w:type="paragraph" w:styleId="12">
    <w:name w:val=" Знак1"/>
    <w:basedOn w:val="Normal"/>
    <w:qFormat/>
    <w:pPr>
      <w:autoSpaceDE w:val="false"/>
      <w:ind w:hanging="0"/>
      <w:jc w:val="left"/>
    </w:pPr>
    <w:rPr>
      <w:rFonts w:ascii="Arial" w:hAnsi="Arial" w:cs="Arial"/>
      <w:sz w:val="20"/>
      <w:lang w:val="en-Z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3">
    <w:name w:val="Стиль1"/>
    <w:basedOn w:val="Normal"/>
    <w:qFormat/>
    <w:pPr>
      <w:widowControl w:val="false"/>
      <w:autoSpaceDE w:val="false"/>
      <w:ind w:hanging="0"/>
    </w:pPr>
    <w:rPr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21:00Z</dcterms:created>
  <dc:creator/>
  <dc:description/>
  <cp:keywords/>
  <dc:language>en-US</dc:language>
  <cp:lastModifiedBy/>
  <dcterms:modified xsi:type="dcterms:W3CDTF">2018-02-02T05:52:00Z</dcterms:modified>
  <cp:revision>1</cp:revision>
  <dc:subject/>
  <dc:title/>
</cp:coreProperties>
</file>